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am Charte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 team charter is a written document that defines the team's mission, scope of operation, objectives, time frame, and consequences. The team charter for your teams in ACG 5405 consists of the following section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Mission Statement</w:t>
      </w:r>
      <w:r>
        <w:rPr>
          <w:rFonts w:cs="Arial" w:ascii="Arial" w:hAnsi="Arial"/>
          <w:sz w:val="24"/>
        </w:rPr>
        <w:t xml:space="preserve"> is a one or two line statement explaining why the team is being formed.</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Objectives</w:t>
      </w:r>
      <w:r>
        <w:rPr>
          <w:rFonts w:cs="Arial" w:ascii="Arial" w:hAnsi="Arial"/>
          <w:sz w:val="24"/>
        </w:rPr>
        <w:t xml:space="preserve"> are outcomes the team is expected to achieve. These should include both tangible and intangible outcomes. Tangible outcomes will include obvious things such as completing the system by the end of the year. You need to also identify intangible outcomes such as the quality of team behavior.</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Affirmed Values</w:t>
      </w:r>
      <w:r>
        <w:rPr>
          <w:rFonts w:cs="Arial" w:ascii="Arial" w:hAnsi="Arial"/>
          <w:sz w:val="24"/>
        </w:rPr>
        <w:t xml:space="preserve"> delineate the interpersonal environment in which team activities will occur. The affirmed values indicate the manner in which a team will conduct its business and accomplish its objectives. They suggest a "mind set" that is most conducive to team success in a Systems Analysis and Design environment.</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u w:val="single"/>
        </w:rPr>
        <w:t>Team Responsibilitie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eastAsia="Arial" w:cs="Arial" w:ascii="Arial" w:hAnsi="Arial"/>
          <w:sz w:val="24"/>
          <w:u w:val="single"/>
        </w:rPr>
        <w:t xml:space="preserve"> </w:t>
      </w:r>
    </w:p>
    <w:p>
      <w:pPr>
        <w:pStyle w:val="Normal"/>
        <w:numPr>
          <w:ilvl w:val="0"/>
          <w:numId w:val="1"/>
        </w:numPr>
        <w:rPr/>
      </w:pPr>
      <w:r>
        <w:rPr>
          <w:rFonts w:cs="Arial" w:ascii="Arial" w:hAnsi="Arial"/>
          <w:sz w:val="24"/>
          <w:u w:val="single"/>
        </w:rPr>
        <w:t xml:space="preserve">Logistical Arrangements </w:t>
      </w:r>
      <w:r>
        <w:rPr>
          <w:rFonts w:cs="Arial" w:ascii="Arial" w:hAnsi="Arial"/>
          <w:sz w:val="24"/>
        </w:rPr>
        <w:t>encompass arrangements such as: Location, Time, Method (in-person, with the client, on-line chats, etc.)</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Decision-Making Process</w:t>
      </w:r>
      <w:r>
        <w:rPr>
          <w:rFonts w:cs="Arial" w:ascii="Arial" w:hAnsi="Arial"/>
          <w:sz w:val="24"/>
        </w:rPr>
        <w:t xml:space="preserve"> explicitly states the manner in which decisions will be made. This section might include techniques such as consensus seeking, brainstorming, etc.; it should include a process that encourages participation that encourages freedom to express opinions without personal attack. It could also include behavioral guidelines and how to handle deadlock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Conflict Resolution Process</w:t>
      </w:r>
      <w:r>
        <w:rPr>
          <w:rFonts w:cs="Arial" w:ascii="Arial" w:hAnsi="Arial"/>
          <w:sz w:val="24"/>
        </w:rPr>
        <w:t xml:space="preserve"> describes how the team will handle disagreements between team members. Agreement on this process prior to beginning the formal SAD project will make it easier to handle conflicts when they occur rather than identifying a process in the middle of a conflict. This process should address conflict between two individual team members (that is not team related) as well as conflict that is part of the team proces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Meeting Ground Rules</w:t>
      </w:r>
      <w:r>
        <w:rPr>
          <w:rFonts w:cs="Arial" w:ascii="Arial" w:hAnsi="Arial"/>
          <w:sz w:val="24"/>
        </w:rPr>
        <w:t xml:space="preserve"> should establish efficient and effective means of conducting team meetings. Discussion format, ownership, and facilitator identification should be addressed. Policies for attendance, and the consequences of missing meetings, should be identif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34:00Z</dcterms:created>
  <dc:creator>Steven Hornik</dc:creator>
  <dc:description/>
  <cp:keywords/>
  <dc:language>en-US</dc:language>
  <cp:lastModifiedBy>Steven Hornik</cp:lastModifiedBy>
  <dcterms:modified xsi:type="dcterms:W3CDTF">2008-08-27T14:34:00Z</dcterms:modified>
  <cp:revision>2</cp:revision>
  <dc:subject/>
  <dc:title>Team Charter</dc:title>
</cp:coreProperties>
</file>